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5. szeptember 29-én (hétfő) 9.00 órától rendes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240"/>
        <w:ind w:left="708" w:firstLine="708"/>
        <w:rPr/>
      </w:pPr>
      <w:r>
        <w:rPr/>
        <w:t>Elek, Gyulai út 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Jelentés a lejárt határidejű határozatok végrehajtásáról, valamint tájékoztató a két ülés közötti időben történt fontosabb eseményekről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9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Főbb napirendek – beszámoló, tájékoztatók, rendeletek</w:t>
            </w:r>
          </w:p>
        </w:tc>
      </w:tr>
      <w:tr>
        <w:trPr/>
        <w:tc>
          <w:tcPr>
            <w:tcW w:w="9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Elek Város Óvoda-Bölcsőde intézményének beszámolója a 2024/2025-ös nevelési évről, valamint a 2025/2026-os nevelési évre vonatkozó munkaterv és pedagógiai program jóváhagyása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Az előterjesztés később kerül kiküldésre.)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tmann-né Abonyi Mónika főigazgató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Az önkormányzat 2025. évi költségvetéséről szóló 3/2025. (II. 26.) önkormányzati rendelet módosítása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>4. Tájékoztató az Eleki Közös Önkormányzati Hivatal 2025. I. félévi gazdálkodásáról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 Tájékoztató Elek Város Önkormányzata 2025. I. félévi gazdálkodásáról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A köztemető fenntartásáról, rendjéről, használatának, igénybevételének szabályairól szóló 10/2023. (IV. 24.) önkormányzati rendelet módosítása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Kérdések, interpellációk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 Főbb napirendek - bejelentések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Elek Város Önkormányzata véleményének kinyilvánítása a felvételt biztosító általános iskola körzethatárainak meghatározásához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Csatlakozás a Bursa Hungarica Felsőoktatási Önkormányzati Ösztöndíjrendszer 2026. évi pályázati fordulójához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Az Állatotthon Alapítvánnyal megkötött szerződés módosítása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 </w:t>
            </w:r>
            <w:r>
              <w:rPr>
                <w:iCs/>
              </w:rPr>
              <w:t>A Szélessávú Informatikai Infrastruktúra Építési Beruházást Lebonyolító és Üzemeltető Társulás megszüntetésével kapcsolatos döntések meghozatala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 Önkormányzatok rendkívüli támogatása iránt pályázat benyújtása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 Döntés településnév használatának ügyében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 Zárt ülés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A Reibel Mihály Városi Művelődési Ház és Könyvtár vezetői álláspályázatának elbírálása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Az előterjesztés később kerül kiküldésre.)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elezsán György polgármester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Döntés első lakáshoz jutók támogatása ügyében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Szelezsán György polgármester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Döntés önkormányzati tulajdonban levő piaci alapon bérbeadható lakás bérbeadása vonatkozásában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Az előterjesztés később kerül kiküldésre.)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Döntés földbérleti szerződések módosítása vonatkozásában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elezsán György polgármester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Döntés haszonbérleti szerződések meghosszabbítása vonatkozásában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elezsán György polgármester</w:t>
            </w:r>
          </w:p>
        </w:tc>
      </w:tr>
    </w:tbl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  <w:t>Elek, 2025. szeptember 15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Dr. Nagy Sándor jegyző</w:t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CharCharCharCharCharCharCharCharCharChar">
    <w:name w:val=" Char Char1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">
    <w:name w:val=" Char Char2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">
    <w:name w:val="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54:00Z</dcterms:created>
  <dc:creator>user1</dc:creator>
  <dc:description/>
  <cp:keywords/>
  <dc:language>en-US</dc:language>
  <cp:lastModifiedBy>Piroska</cp:lastModifiedBy>
  <cp:lastPrinted>2025-09-15T12:07:00Z</cp:lastPrinted>
  <dcterms:modified xsi:type="dcterms:W3CDTF">2025-09-15T13:03:00Z</dcterms:modified>
  <cp:revision>133</cp:revision>
  <dc:subject/>
  <dc:title>Elek Város Polgármestere</dc:title>
</cp:coreProperties>
</file>